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9 марта 2018 год </w:t>
        <w:tab/>
        <w:tab/>
        <w:tab/>
        <w:tab/>
        <w:tab/>
        <w:tab/>
        <w:tab/>
        <w:tab/>
        <w:t>№59/3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жима работы территориальной избирательной комиссии Павловская и участковых избирательных комиссий на период подготовки и проведения муниципальных выб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7 ма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избирательных прав граждан по вопросам, требующим обращения в избирательные комисси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на период подготовки и проведения выборов главы Северного сельского поселения Павловского района 27 мая 2018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территориальной избирательной комиссии Павловск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рабочие дни с 9.00 до 18.00 часов, с перерывом с 13.00 до 14.00 ча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убботу, воскресенье и праздничные дни с 9.00 до 13.00 часов, без переры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нь голосования 27 мая 2018г., с 6.00 до подведения результата голосования.</w:t>
      </w:r>
    </w:p>
    <w:p>
      <w:pPr>
        <w:pStyle w:val="Style2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м дежурства определить кабинет № 20 по адресу: ст. Павловская, ул. Пушкина, 260, контактный телефон 8 (86191) 3-34-9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а период подготовки и проведения муниципальных выборов 27 м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18 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участковых избирательных комисс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17 мая по 25 мая 2018 года, в будние дни - с 16-00 до 20-00 часов, в субботу, воскресенье – с 9-00 до 13-00 ча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6 мая 2018 года – с 9-00 до 16-00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ом дежурства определить помещение соответствующего избирательного участ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председателя территориальной избирательной комиссии Павловская (А.В. Чиж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о дня его подписания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67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>
                <w:trHeight w:val="59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SamLab.ws</dc:creator>
  <dc:description/>
  <cp:keywords/>
  <dc:language>en-US</dc:language>
  <cp:lastModifiedBy>ARM_PPZ</cp:lastModifiedBy>
  <cp:lastPrinted>2017-02-09T16:34:00Z</cp:lastPrinted>
  <dcterms:modified xsi:type="dcterms:W3CDTF">2018-04-04T05:49:00Z</dcterms:modified>
  <cp:revision>4</cp:revision>
  <dc:subject/>
  <dc:title>Территориальная избирательная комиссия</dc:title>
</cp:coreProperties>
</file>